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673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amp 200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30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amp 2009</w:t>
                      </w:r>
                    </w:p>
                  </w:txbxContent>
                </v:textbox>
                <v:path textpathok="t"/>
                <v:textpath on="t" fitshape="t" string="Camp 2009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52400</wp:posOffset>
            </wp:positionV>
            <wp:extent cx="1600200" cy="1369695"/>
            <wp:effectExtent l="0" t="0" r="0" b="0"/>
            <wp:wrapSquare wrapText="bothSides"/>
            <wp:docPr id="2" name="1386-0807-0916-5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86-0807-0916-55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January 9, 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ar Parents or Guardia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isted are a few reminders/updates about camp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date for 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grade camp is Monday, February 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>-Wednesday, February 11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total cost of camp is $140.00</w:t>
      </w:r>
    </w:p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or those students who participated in the fundraiser, the money is due January 2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>. Only cash or money orders will be accepted. Please NO personal check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date that the fundraising items will be delivered is not definite. It will be sometime during the next two week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If you did not sell all of the 30 items, a letter indicating your remaining balance will be sent home on Monday, January 2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f you are choosing to pay the full amount or have a remaining balance left from fundraising, all </w:t>
      </w:r>
      <w:r>
        <w:rPr>
          <w:rFonts w:cs="Tahoma" w:ascii="Tahoma" w:hAnsi="Tahoma"/>
          <w:b/>
        </w:rPr>
        <w:t>final payments are due on January 30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ttached is a list of appropriate items that should be brought to camp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you should have questions or concerns, please contact your child’s teach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 you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grade teachers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45:00Z</dcterms:created>
  <dc:creator>jembry</dc:creator>
  <dc:description/>
  <cp:keywords/>
  <dc:language>en-US</dc:language>
  <cp:lastModifiedBy>jembry</cp:lastModifiedBy>
  <cp:lastPrinted>2009-01-09T14:36:00Z</cp:lastPrinted>
  <dcterms:modified xsi:type="dcterms:W3CDTF">2009-01-09T19:41:00Z</dcterms:modified>
  <cp:revision>2</cp:revision>
  <dc:subject/>
  <dc:title> </dc:title>
</cp:coreProperties>
</file>